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Master1MainRev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860"/>
      </w:tblGrid>
      <w:tr>
        <w:trPr>
          <w:trHeight w:val="81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 50V RL ALUM ELECT- .1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 35V RL ALUM ELECT- .1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 50V RL ALUM ELECT- .1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 35V RL ALUM ELECT- .1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N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IN RT ANG DUAL ROW MALEHEADER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8T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0.8" TALL MALEHEADER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B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3G/2X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A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1R/2Y/2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VCA MASTER 1 MAIN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PAN-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5/16 PAN PHIL SEMSZINC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PAN-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5/16 PAN PHIL SEMSZINC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3/16 SOCKET BUTTONHEAD SCREW SS BLACK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3/16 SOCKET BUTTONHEAD SCREW SS BLACK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PAN-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5/16 PAN PHIL SEMS.3ZINC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PAN-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5/16 PAN PHIL SEMS.3ZINC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25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S DETECTOR S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18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 USER TRIM &lt;.02% TH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181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 USER TRIM &lt;.02% THD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252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S DETECTOR SIP8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6MM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6MM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50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 -SCRWDRVR ADJ-HORZ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50K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 -SCRWDRVR ADJ-HORZ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 .400 LS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N JR16RK-7P CIRC PANEL REC 7P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IN 045 IN SQ X 0.75 IN L TIN    N         7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632 05 ST BZ MACH     N         4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632 06 ST CZ MACH     N         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3 ST BZ MACH     N         4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3 ST BZ MACH     N         4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3 ST BZ MACH     N         4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         6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         6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        13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         7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        26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P NUT 6-32 (LARGE) STEEL ZINC  N         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MALE SCREWLOCK 440 AMP 205817-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         6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M9X.75THD 11MM HEX 2MM NATUR D        20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        1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         4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        1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73A4287-01 X8 POWER   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73D4514-A  XVCA MASTER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        13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        10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         8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MM LIT SW CAP-RED               N         3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MM LIT SW CAP-GREEN            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        15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GREEN            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        10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WHT/BLK LINE  T-SH N         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RED/WHT LINE  T-SH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D-BLU C N        10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MM KNOB: L GREY-DUAL OUTER     N        10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         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BLK CA N        20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 YEL C N         3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BLU C N         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N C N         2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43004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M 73B3654-00X-SERIES MUTE CONT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STER REAR  77C4509-00   XVCA  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CRO SHIELD 77B4718-A  X-VCA   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STER TOP    77D4508-01  XVCA  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 ASSY 72B4223-00 X4 MSTR MOD 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BON 73B4757-A MATRIX EXPANSIO N         1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 HEX 3/16" 4-40  7/8"L AL  N         6 I EA B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1 MAIN              N     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2 MAIN              N     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3 MAIN              N     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4 MAIN              N     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CONNECTOR           N     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MICRO BRIDGE        N     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1 STEREO EQ SUB     N     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X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 ASSY X SRS RIGHT (with wires)    1 I EA M N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 100MM FADER - 6.5 PCB HGT 10 N (not wires,RAW)  1 I 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11:00Z</dcterms:created>
  <dc:creator>John Rekisus</dc:creator>
  <dc:description/>
  <dc:language>en-US</dc:language>
  <cp:lastModifiedBy>John Rekisus</cp:lastModifiedBy>
  <dcterms:modified xsi:type="dcterms:W3CDTF">2003-08-11T18:11:00Z</dcterms:modified>
  <cp:revision>2</cp:revision>
  <dc:subject/>
  <dc:title>X-VCAMaster1MainRevC</dc:title>
</cp:coreProperties>
</file>